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ой Асекеевского района проведена проверка исполнения трудового законодательства, одного из обществ с ограниченной ответственностью Асекеевского район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2 работника осуществляют свою трудовую деятельность в должностях, которым согласно специальной оценке условий труда  присвоен итоговый класс условий труда – 3.1 (вредные условия труда).</w:t>
      </w:r>
    </w:p>
    <w:p>
      <w:pPr>
        <w:pStyle w:val="Normal"/>
        <w:ind w:firstLine="708"/>
        <w:jc w:val="both"/>
        <w:rPr/>
      </w:pPr>
      <w:r>
        <w:rPr/>
        <w:t xml:space="preserve">Однако, компенсация за работу во вредных условиях труда за период с 01.06.2021 по 31.11.2021 года включительно работникам не выплачивалась, в связи с чем директору общества с ограниченной ответственностью внесено представления, которое рассмотрено и удовлетворено, нарушения устранены, а также в отношении работодателя возбуждено дело об административном правонарушении предусмотренном частью 6 статьи 5.27 КоАП РФ, по результатам рассмотрения которого объявлено предупреждение. </w:t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067"/>
        <w:gridCol w:w="3212"/>
      </w:tblGrid>
      <w:tr>
        <w:trPr>
          <w:trHeight w:val="2277" w:hRule="atLeast"/>
          <w:cantSplit w:val="true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/>
          </w:tcPr>
          <w:p>
            <w:pPr>
              <w:pStyle w:val="Heading1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05:00Z</cp:lastPrinted>
  <dcterms:modified xsi:type="dcterms:W3CDTF">2022-07-01T06:50:00Z</dcterms:modified>
  <cp:revision>96</cp:revision>
  <dc:subject/>
  <dc:title>ЗАКЛЮЧЕНИЕ</dc:title>
</cp:coreProperties>
</file>